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 Copies 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for  personal  use  are  free,  but  if you fi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of value, you are  encouraged  to  make  a  gift  (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)  and  become a Disk OrGanizer supporter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copy of Disk OrGanizer for $30 and receive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nual  along  with  notification  of  future  vers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use of Disk  OrGanizer 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 it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07)961-14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to Disk OrGanizer suppor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users. Limited support is also available to help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isk OrGanizer to operate on a computer,  so  tha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is  produced 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n parentheses is the  ERRORLEVEL  returned  b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or remove bad commands  or  filenames  from 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 your  computer without the network or don't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ackground programs or reboot the computer  and 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TSR  programs,  increase  EMS memory or set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variable TEMP or DOGTEMP to a path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k  is an unknown type or the second FAT is bad.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If you are still unable  to  run  Disk 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reduced you  use  the  mode  that  generate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supply a mode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 error  was  detected.   You should run a disk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n the disk or back up the disk,  reformat  i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You should run a disk test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 on  the disk or back up the disk, reformat it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an error Packing a directory. You  should  ru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  Ther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-  A  program  that  came  with  DOS.  Its  full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- A file with the hidden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directory  -  A  directory with the hidden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  -  A  file with the system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 - A directory with  the  system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ile  - A file that does not have the system or hidden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- A directory that does not have  the  syste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attribute  bits  set.  Disk  OrGanizer  will  mo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TRUNCAT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